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vé příklady k standardům F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6"/>
        <w:gridCol w:w="5736"/>
      </w:tblGrid>
      <w:tr>
        <w:trPr>
          <w:trHeight w:val="295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níze</w:t>
            </w:r>
          </w:p>
        </w:tc>
        <w:tc>
          <w:tcPr>
            <w:tcW w:w="57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stupeň ZŠ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stupeň ZŠ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ah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sah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hotovostní a bezhotovostní forma peněz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akládání s penězi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způsoby placení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tvorba ceny</w:t>
            </w:r>
          </w:p>
        </w:tc>
      </w:tr>
      <w:tr>
        <w:trPr>
          <w:trHeight w:val="254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anka jako správce peněz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inflace </w:t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sledky</w:t>
            </w:r>
          </w:p>
        </w:tc>
        <w:tc>
          <w:tcPr>
            <w:tcW w:w="5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ýsledky</w:t>
            </w:r>
          </w:p>
        </w:tc>
      </w:tr>
      <w:tr>
        <w:trPr>
          <w:trHeight w:val="48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užívá peníze v běžných situacích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na příkladech ukáže vhodné využití různých nástrojů hotovostního a bezhotovostního placení </w:t>
            </w:r>
          </w:p>
        </w:tc>
      </w:tr>
      <w:tr>
        <w:trPr>
          <w:trHeight w:val="48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odhadne a zkontroluje cenu nákupu a vrácené peníze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na příkladu ukáže tvorbu ceny jako součet nákladů, zisku a DPH</w:t>
            </w:r>
          </w:p>
        </w:tc>
      </w:tr>
      <w:tr>
        <w:trPr>
          <w:trHeight w:val="24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objasní vliv nabídky a poptávky na tvorbu ceny a její změny</w:t>
            </w:r>
          </w:p>
        </w:tc>
      </w:tr>
      <w:tr>
        <w:trPr>
          <w:trHeight w:val="254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popíše vliv inflace na hodnotu peně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1.stupeň ZŠ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lohy, ve kterých žáci operují s hotovostní formou peněz různé nominální hodnoty. Úlohy typu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ana a Radka mají dohromady 7 pětikorunových mincí. Ivana má o 15 Kč více než Radka. Kolik mincí má Ivana a kolik Radka?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r střádá pětikorunové mince Pavel dvoukorunové. Petr má dvakrát méně mincí a přitom o 20 Kč více než Pavel.Kolik mincí a kolik korun má každý z nich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laťte bankovkami částku 1 500 Kč tak, aby počet bankovek byl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ejmenší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ejvětší;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ě des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lohy lze najít v publikaci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FRÝZEK, Miloslav, MÜLLEROVÁ, Jana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Sbírka úloh z matematiky pro bystré hlavy</w:t>
      </w:r>
      <w:r>
        <w:rPr>
          <w:rFonts w:cs="Arial" w:ascii="Arial" w:hAnsi="Arial"/>
          <w:b/>
          <w:color w:val="0000FF"/>
          <w:sz w:val="18"/>
          <w:szCs w:val="18"/>
        </w:rPr>
        <w:t>. Praha : Fortuna, 1992. 151 s. ISBN 80-85298-51-1.</w:t>
        <w:tab/>
      </w:r>
      <w:r>
        <w:rPr>
          <w:rFonts w:cs="Arial" w:ascii="Arial" w:hAnsi="Arial"/>
          <w:b/>
          <w:color w:val="0000FF"/>
          <w:sz w:val="20"/>
          <w:szCs w:val="20"/>
        </w:rPr>
        <w:t>(str. 62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stupeň ZŠ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lohy, ve kterých žáci operují s hotovostní formou peněz různých měn a úlohy k problematice inflace. Úlohy typu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á bude reálná hodnota stokoruny po deseti letech při pětiprocentní míře inflace?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ítek navštívil Ameriku. Domů si dovezl suvenýr – mapu USA, kterou koupil za 25 dolarů. Kolik zaplatil v přepočtu na Kč?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Rodina Holubů letěla do Kanady a potřebovala 1000 CAD (kanadských dolarů). Kolik Kč potřebovala ke směně v Lupobance, jestliže poplatek za směnu je 3 %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lohy lze najít v učebnici matematiky: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učebnice s komentářem pro učitele</w:t>
      </w:r>
      <w:r>
        <w:rPr>
          <w:rFonts w:cs="Arial" w:ascii="Arial" w:hAnsi="Arial"/>
          <w:b/>
          <w:color w:val="0000FF"/>
          <w:sz w:val="18"/>
          <w:szCs w:val="18"/>
        </w:rPr>
        <w:t>. [s.l.] : Prodos, 2001. 127 s. ISBN 80-7230-108-X.</w:t>
        <w:tab/>
        <w:tab/>
        <w:t>(str. 91 – 101)</w:t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sbírka úloh (pracovní sešit) s komentářem pro učitele</w:t>
      </w:r>
      <w:r>
        <w:rPr>
          <w:rFonts w:cs="Arial" w:ascii="Arial" w:hAnsi="Arial"/>
          <w:b/>
          <w:color w:val="0000FF"/>
          <w:sz w:val="18"/>
          <w:szCs w:val="18"/>
        </w:rPr>
        <w:t>. [s.l.] : Prodos, 2001. 71 s. ISBN 80-7230-110-1.</w:t>
        <w:tab/>
        <w:t>(str. 43 – 52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alší úlohy týkající se problematiky deviz, valut a převodů měn lze najít v publikacích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ROSECKÁ, Zde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 xml:space="preserve">Algebra 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učebnice pro 9. ročník</w:t>
      </w:r>
      <w:r>
        <w:rPr>
          <w:rFonts w:cs="Arial" w:ascii="Arial" w:hAnsi="Arial"/>
          <w:b/>
          <w:color w:val="0000FF"/>
          <w:sz w:val="18"/>
          <w:szCs w:val="18"/>
        </w:rPr>
        <w:t>. [s.l.] : Nová škola, 2000. 111 s. ISBN 80-7289-024-7.</w:t>
        <w:tab/>
        <w:tab/>
        <w:t>(str. 107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ŠAROUNOVÁ, Alena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 : II. díl</w:t>
      </w:r>
      <w:r>
        <w:rPr>
          <w:rFonts w:cs="Arial" w:ascii="Arial" w:hAnsi="Arial"/>
          <w:b/>
          <w:color w:val="0000FF"/>
          <w:sz w:val="18"/>
          <w:szCs w:val="18"/>
        </w:rPr>
        <w:t>. 1. vyd. Praha : Prometheus, 2000. 212 s. ISBN 80-7196-175-2.</w:t>
        <w:tab/>
        <w:t>(str. 106 – 116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Zajímavé úlohy navzájem propojené do jednolitého celku v rámci základů finanční matematiky lze najít v učebnici matematik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OUFALOVÁ, Ja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pro devátý ročník ZŠ</w:t>
      </w:r>
      <w:r>
        <w:rPr>
          <w:rFonts w:cs="Arial" w:ascii="Arial" w:hAnsi="Arial"/>
          <w:b/>
          <w:color w:val="0000FF"/>
          <w:sz w:val="18"/>
          <w:szCs w:val="18"/>
        </w:rPr>
        <w:t>. 1. vyd. Praha : Fortuna, 2000. 256 s. ISBN 80-7168-731-6.</w:t>
        <w:tab/>
        <w:tab/>
        <w:t>(str.161 – 164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Úlohy jsou zadány pomocí tabulek aktuálních nabídek cestovních kancelář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Vánocích se rodina Mikulova společně radila o příští dovolené. Shodli se na tom, že nejraději by se podívali do Řecka. Z katalogů cestovních kanceláří se rozhodují mezi následujícími nabídkami: (Tabulka s nabídkou z CK)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azující úlohy: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istěte, kolik by Mikulovi zaplatili cestovní kanceláři za každý z těchto zájezdů, když pojedou všichni – rodiče, patnáctiletá Jarka a devítiletý Ivan. Nejraději by se stravovali formou polopenze. pro dovolenou zvolili začátek prázdnin.</w:t>
      </w:r>
    </w:p>
    <w:p>
      <w:pPr>
        <w:pStyle w:val="Normal"/>
        <w:numPr>
          <w:ilvl w:val="2"/>
          <w:numId w:val="10"/>
        </w:numPr>
        <w:rPr/>
      </w:pPr>
      <w:r>
        <w:rPr>
          <w:rFonts w:cs="Arial" w:ascii="Arial" w:hAnsi="Arial"/>
          <w:sz w:val="20"/>
          <w:szCs w:val="20"/>
        </w:rPr>
        <w:t>Odhadněte, kolik korun by Mikulovi zaplatili za benzin na cestu do Benátek, pokud by si zvolili dopravu vlastním automobilem.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620"/>
      </w:tblGrid>
      <w:tr>
        <w:trPr>
          <w:trHeight w:val="315" w:hRule="atLeast"/>
        </w:trPr>
        <w:tc>
          <w:tcPr>
            <w:tcW w:w="9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spodaření domácnosti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tupeň ZŠ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stupeň ZŠ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 rozpočet, příjmy a výdaje domácnosti, 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rozpočet domácnosti, typy rozpočtu, jejich odlišnosti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nárok na reklamaci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ákladní práva spotřebitelů 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</w:t>
            </w:r>
          </w:p>
        </w:tc>
      </w:tr>
      <w:tr>
        <w:trPr>
          <w:trHeight w:val="76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 příkladu ukáže, proč není možné realizovat všechny chtěné výdaje 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sestaví jednoduchý rozpočet domácnosti, uvede hlavní příjmy a výdaje domácnosti, rozliší pravidelné a jednorázové příjmy a výdaje, zváží nezbytnost jednotlivých výdajů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jasní princip vyrovnaného, schodkového a přebytkového rozpočtu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ysvětlí, jak se bránit v případě porušení práv spotřebite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2.stupeň ZŠ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Úlohy, týkající se hospodaření v domácnosti. Úlohy typu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Existuje několik poplatkových sazeb za odběr elektrické energie. Nejčastěji se vyskytuje sazba B a sazba BN. V roce 1999 se v sazbě B platilo 2,19 Kč za 1 kW/h a měsíční poplatek činil 58 Kč bez ohledu na spotřebu. V sazbě BN se platilo 0,91 Kč za 1 kW/h a měsíční poplatek činil 103 Kč bez ohledu na spotřebu. Určete, při jaké měsíční spotřebě (vyjádřené s přesností na desetiny kW/h) byla finančně vhodnější sazbě B. Úlohy řešte graficky i výpočt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2" w:leader="none"/>
        </w:tabs>
        <w:ind w:left="724" w:hanging="7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 U Plýtvalů již rok kape kohoutek teplé vody. Za minutu nakape 10 kapek. Odhadněte, kolik litrů teplé vody se tak zbytečně ztratí za rok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hřev 1 000 litrů vody se spotřebuje přibližně 50 kWh elektrické energie. Kolik korun stálo zbytečné ohřátí kapající vod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centimetr námrazy v chladničce zvyšuje náklady na elektrickou energii až o 75 %. Kolik korun to může znamenat za rok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Úlohy lze najít v učebnici matematik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ŠAROUNOVÁ, Alena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 : II. díl</w:t>
      </w:r>
      <w:r>
        <w:rPr>
          <w:rFonts w:cs="Arial" w:ascii="Arial" w:hAnsi="Arial"/>
          <w:b/>
          <w:color w:val="0000FF"/>
          <w:sz w:val="18"/>
          <w:szCs w:val="18"/>
        </w:rPr>
        <w:t>. 1. vyd. Praha : Prometheus, 2000. 212 s. ISBN 80-7196-175-2.</w:t>
        <w:tab/>
        <w:t>(str. 135 – 136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OUFALOVÁ, Ja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pro devátý ročník ZŠ</w:t>
      </w:r>
      <w:r>
        <w:rPr>
          <w:rFonts w:cs="Arial" w:ascii="Arial" w:hAnsi="Arial"/>
          <w:b/>
          <w:color w:val="0000FF"/>
          <w:sz w:val="18"/>
          <w:szCs w:val="18"/>
        </w:rPr>
        <w:t>. 1. vyd. Praha : Fortuna, 2000. 256 s. ISBN 80-7168-731-6.</w:t>
        <w:tab/>
        <w:tab/>
        <w:t>(str.167 – 173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620"/>
      </w:tblGrid>
      <w:tr>
        <w:trPr>
          <w:trHeight w:val="315" w:hRule="atLeast"/>
        </w:trPr>
        <w:tc>
          <w:tcPr>
            <w:tcW w:w="9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ční produkty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tupeň ZŠ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stupeň ZŠ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úspory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lužby bank, aktivní a pasivní operace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ůjčky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kty finančního trhu pro investování a pro získání prostředků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jištění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úročení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</w:t>
            </w:r>
          </w:p>
        </w:tc>
        <w:tc>
          <w:tcPr>
            <w:tcW w:w="5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sledky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ysvětlí, proč spořit, kdy si půjčovat a jak vracet dluhy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vede příklady použití debetní a kreditní platební karty, vysvětlí jejich omezení 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vede a porovná nejobvyklejší způsoby nakládání s volnými prostředky (spotřeba, úspory, investice) </w:t>
            </w:r>
          </w:p>
        </w:tc>
      </w:tr>
      <w:tr>
        <w:trPr>
          <w:trHeight w:val="510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vede a porovná nejčastější způsoby krytí deficitu (úvěry, splátkový prodej, leasing) 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ysvětlí význam úroku placeného a přijatého</w:t>
            </w:r>
          </w:p>
        </w:tc>
      </w:tr>
      <w:tr>
        <w:trPr>
          <w:trHeight w:val="270" w:hRule="atLeast"/>
        </w:trPr>
        <w:tc>
          <w:tcPr>
            <w:tcW w:w="3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vede nejčastější druhy pojištění a navrhne, kdy je využí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2.stupeň ZŠ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lohy, ve kterých žáci operují s úroky a úrokovou mírou peněžních ústavů. Úlohy typu:</w:t>
      </w:r>
    </w:p>
    <w:p>
      <w:pPr>
        <w:pStyle w:val="Normal"/>
        <w:ind w:left="18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 Novák uložil do spořitelny 10 000 Kč, které vyhrál los. Roční úroková míra je 10 % a daň z úroku 15 %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rok si vybíral každý rok. jakou částku získal z uložené jistiny během tří let, aniž vybral vložených 10 000 Kč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roky ponechával ve spořitelně po tři roky. Jakou finanční částku má ve spořitelně za tři rok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Na jakou částku vzroste  za 1 rok 1 000 Kč uložených při úrokové míře a) 4 % p.a., b) 2 % p.s., c) 1% p.q.? daň z úroku je 15 %.</w:t>
      </w:r>
    </w:p>
    <w:p>
      <w:pPr>
        <w:pStyle w:val="Normal"/>
        <w:ind w:left="9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Komerční banky si vypůjčila společnost s.r.o. dne 14.10.1994  280 000 Kč při 13 % roční úrokové míře. dluh má splatit do 14.6.1997. Kolik Kč zaplatí i s úrok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lohy lze najít v publikaci: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BĚLOUN, František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Sbírka úloh z matematiky pro základní školu</w:t>
      </w:r>
      <w:r>
        <w:rPr>
          <w:rFonts w:cs="Arial" w:ascii="Arial" w:hAnsi="Arial"/>
          <w:b/>
          <w:color w:val="0000FF"/>
          <w:sz w:val="18"/>
          <w:szCs w:val="18"/>
        </w:rPr>
        <w:t>. 8. upravené vyd. Praha : Prometheus, 1998. 254 s. ISBN 80-7196-104-3.</w:t>
        <w:tab/>
        <w:t>(str. 223 – 23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obné úlohy k výpočtu úroků lze najít v učebnicích matematiky pro 7. ročník ZŠ:</w:t>
        <w:br/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ŠAROUNOVÁ, Alena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7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II. díl</w:t>
      </w:r>
      <w:r>
        <w:rPr>
          <w:rFonts w:cs="Arial" w:ascii="Arial" w:hAnsi="Arial"/>
          <w:b/>
          <w:color w:val="0000FF"/>
          <w:sz w:val="18"/>
          <w:szCs w:val="18"/>
        </w:rPr>
        <w:t>. 1. vyd. Praha : Prometheus, 1998. 212 s. ISBN 80-7196-106-X.</w:t>
        <w:tab/>
        <w:t>(str. 114 – 116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OUFALOVÁ, Ja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pro sedmý ročník ZŠ</w:t>
      </w:r>
      <w:r>
        <w:rPr>
          <w:rFonts w:cs="Arial" w:ascii="Arial" w:hAnsi="Arial"/>
          <w:b/>
          <w:color w:val="0000FF"/>
          <w:sz w:val="18"/>
          <w:szCs w:val="18"/>
        </w:rPr>
        <w:t>. 1. vyd. Praha : Fortuna, 1999. 288 s. ISBN 80-7168-678-6.</w:t>
        <w:tab/>
        <w:t>(str. 242 – 243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7</w:t>
      </w:r>
      <w:r>
        <w:rPr>
          <w:rFonts w:cs="Arial" w:ascii="Arial" w:hAnsi="Arial"/>
          <w:b/>
          <w:color w:val="0000FF"/>
          <w:sz w:val="18"/>
          <w:szCs w:val="18"/>
        </w:rPr>
        <w:t>. [s.l.] : Prodos, 1999. 159 s. ISBN 80-7230-032-6.</w:t>
        <w:tab/>
        <w:t>(str. 136 – 138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Úlohy týkající se problematiky leasingu typu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azník zaplatí zálohu a pak měsíčně splácí dohodnuté splátky. kolik Kč zaplatí ve skutečnosti budoucí majitel auta v ceně 250 000 Kč, jestliže složil zálohu 62 500 Kč (25 % z 250 000 Kč)? Vypočítejte úrokovou sazbu.</w:t>
      </w:r>
    </w:p>
    <w:p>
      <w:pPr>
        <w:pStyle w:val="Normal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očítejte úrokovou sazbu zákazníka, který kupuje na leasing auto v hodnotě 350 000 Kč a složil zálohu 210 000 Kč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Úlohy lze najít v učebnici matematik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7</w:t>
      </w:r>
      <w:r>
        <w:rPr>
          <w:rFonts w:cs="Arial" w:ascii="Arial" w:hAnsi="Arial"/>
          <w:b/>
          <w:color w:val="0000FF"/>
          <w:sz w:val="18"/>
          <w:szCs w:val="18"/>
        </w:rPr>
        <w:t>. [s.l.] : Prodos, 1999. 159 s. ISBN 80-7230-032-6.</w:t>
        <w:tab/>
        <w:t>(str. 138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úlohy týkající je jednoduchého a složeného úrokování lze najít v učebnicích matematiky pro 9. ročník: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učebnice s komentářem pro učitele</w:t>
      </w:r>
      <w:r>
        <w:rPr>
          <w:rFonts w:cs="Arial" w:ascii="Arial" w:hAnsi="Arial"/>
          <w:b/>
          <w:color w:val="0000FF"/>
          <w:sz w:val="18"/>
          <w:szCs w:val="18"/>
        </w:rPr>
        <w:t>. [s.l.] : Prodos, 2001. 127 s. ISBN 80-7230-108-X.</w:t>
        <w:tab/>
        <w:tab/>
        <w:t>(str. 91 – 101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MOLNÁR, Josef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sbírka úloh (pracovní sešit) s komentářem pro učitele</w:t>
      </w:r>
      <w:r>
        <w:rPr>
          <w:rFonts w:cs="Arial" w:ascii="Arial" w:hAnsi="Arial"/>
          <w:b/>
          <w:color w:val="0000FF"/>
          <w:sz w:val="18"/>
          <w:szCs w:val="18"/>
        </w:rPr>
        <w:t>. [s.l.] : Prodos, 2001. 71 s. ISBN 80-7230-110-1.</w:t>
        <w:tab/>
        <w:t>(str. 43 – 52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FF"/>
          <w:sz w:val="18"/>
          <w:szCs w:val="18"/>
        </w:rPr>
        <w:t xml:space="preserve">ROSECKÁ, Zde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 xml:space="preserve">Algebra </w:t>
      </w:r>
      <w:r>
        <w:rPr>
          <w:rFonts w:cs="Arial" w:ascii="Arial" w:hAnsi="Arial"/>
          <w:b/>
          <w:color w:val="0000FF"/>
          <w:sz w:val="18"/>
          <w:szCs w:val="18"/>
        </w:rPr>
        <w:t> 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: učebnice pro 9. ročník</w:t>
      </w:r>
      <w:r>
        <w:rPr>
          <w:rFonts w:cs="Arial" w:ascii="Arial" w:hAnsi="Arial"/>
          <w:b/>
          <w:color w:val="0000FF"/>
          <w:sz w:val="18"/>
          <w:szCs w:val="18"/>
        </w:rPr>
        <w:t>. [s.l.] : Nová škola, 2000. 111 s. ISBN 80-7289-024-7.</w:t>
        <w:tab/>
        <w:tab/>
        <w:t>(str. 93 – 106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ŠAROUNOVÁ, Alena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9 : II. díl</w:t>
      </w:r>
      <w:r>
        <w:rPr>
          <w:rFonts w:cs="Arial" w:ascii="Arial" w:hAnsi="Arial"/>
          <w:b/>
          <w:color w:val="0000FF"/>
          <w:sz w:val="18"/>
          <w:szCs w:val="18"/>
        </w:rPr>
        <w:t>. 1. vyd. Praha : Prometheus, 2000. 212 s. ISBN 80-7196-175-2.</w:t>
        <w:tab/>
        <w:t>(str. 116 – 134)</w:t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OUFALOVÁ, Jana, et al. </w:t>
      </w:r>
      <w:r>
        <w:rPr>
          <w:rFonts w:cs="Arial" w:ascii="Arial" w:hAnsi="Arial"/>
          <w:b/>
          <w:i/>
          <w:iCs/>
          <w:color w:val="0000FF"/>
          <w:sz w:val="18"/>
          <w:szCs w:val="18"/>
        </w:rPr>
        <w:t>Matematika pro devátý ročník ZŠ</w:t>
      </w:r>
      <w:r>
        <w:rPr>
          <w:rFonts w:cs="Arial" w:ascii="Arial" w:hAnsi="Arial"/>
          <w:b/>
          <w:color w:val="0000FF"/>
          <w:sz w:val="18"/>
          <w:szCs w:val="18"/>
        </w:rPr>
        <w:t>. 1. vyd. Praha : Fortuna, 2000. 256 s. ISBN 80-7168-731-6.</w:t>
        <w:tab/>
        <w:tab/>
        <w:t>(str.164 – 167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1"/>
        </w:tabs>
        <w:ind w:left="1261" w:hanging="360"/>
      </w:pPr>
    </w:lvl>
    <w:lvl w:ilvl="2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2"/>
        </w:tabs>
        <w:ind w:left="722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1"/>
        </w:tabs>
        <w:ind w:left="12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1"/>
        </w:tabs>
        <w:ind w:left="1981" w:hanging="180"/>
      </w:pPr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722"/>
        </w:tabs>
        <w:ind w:left="722" w:hanging="360"/>
      </w:pPr>
      <w:rPr/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903"/>
        </w:tabs>
        <w:ind w:left="903" w:hanging="360"/>
      </w:pPr>
      <w:rPr/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510" w:leader="none"/>
      </w:tabs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0:00Z</dcterms:created>
  <dc:creator>Nemcikova</dc:creator>
  <dc:description/>
  <cp:keywords/>
  <dc:language>en-US</dc:language>
  <cp:lastModifiedBy>Nemcikova</cp:lastModifiedBy>
  <dcterms:modified xsi:type="dcterms:W3CDTF">2008-04-03T08:25:00Z</dcterms:modified>
  <cp:revision>6</cp:revision>
  <dc:subject/>
  <dc:title>Modelové příklady k standardům</dc:title>
</cp:coreProperties>
</file>